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передні результати ІІІ (обласного) етапу Всеукраїнської учнівської олімпіади з географ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ксимальна кількість балів – 66</w:t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57"/>
        <w:gridCol w:w="1701"/>
        <w:gridCol w:w="3400"/>
        <w:gridCol w:w="1701"/>
        <w:gridCol w:w="709"/>
        <w:gridCol w:w="766"/>
        <w:gridCol w:w="720"/>
        <w:gridCol w:w="786"/>
        <w:gridCol w:w="1014"/>
        <w:gridCol w:w="850"/>
        <w:gridCol w:w="709"/>
      </w:tblGrid>
      <w:tr>
        <w:trPr>
          <w:trHeight w:val="5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ІБ учасни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 теорі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 те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 теор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 теорі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 практи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ума балів</w:t>
            </w:r>
          </w:p>
        </w:tc>
      </w:tr>
      <w:tr>
        <w:trPr>
          <w:trHeight w:val="5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Ізю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оменко Дар’я Олександ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юмська гімназія №3 Ізюм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рбенко Сергій Борис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8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вахтіна Анна Вітал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 школа І-ІІІ ступенів №104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мертіна Анастасія В’ячеслав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7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йдукович Валерія Едуард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а школа І-ІІІ ступенів №80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сова Наталія Станіслав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нтерн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ин Сергій Вітал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. №68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льїнський Юрій Олександ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8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дєйчук Євген Владислав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а школа І-ІІІ ступенів №85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єва Надія Прокоп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6,5</w:t>
            </w:r>
          </w:p>
        </w:tc>
      </w:tr>
      <w:tr>
        <w:trPr>
          <w:trHeight w:val="5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зродній Олексій Вікто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а школа І-ІІІ ступенів  № 62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урсова Лариса Григ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4,5</w:t>
            </w:r>
          </w:p>
        </w:tc>
      </w:tr>
      <w:tr>
        <w:trPr>
          <w:trHeight w:val="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да Дар'я Серг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47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марська Ірина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4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сьонова Анастасія Володими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навчально-виховний комплекс №15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ценко Лілія Григ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3,5</w:t>
            </w:r>
          </w:p>
        </w:tc>
      </w:tr>
      <w:tr>
        <w:trPr>
          <w:trHeight w:val="6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лаклі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пович Вадим Василь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ригадирівська ЗОШ І-ІІІ ступенів Балаклій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рона Валентина Олександ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джонікідзе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рко Марія Олександ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63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вченко Анна Олекс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3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троверх Євгеній Андр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упенів № 5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вгань Галина Дмит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2</w:t>
            </w:r>
          </w:p>
        </w:tc>
      </w:tr>
      <w:tr>
        <w:trPr>
          <w:trHeight w:val="56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га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єля Артем Олександ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гачівський ліцей №2 Дергач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митренко Валентина Валенти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1,5</w:t>
            </w:r>
          </w:p>
        </w:tc>
      </w:tr>
      <w:tr>
        <w:trPr>
          <w:trHeight w:val="6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н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ськов Ігор Володими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упенів № 28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ласенко Юлія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0,5</w:t>
            </w:r>
          </w:p>
        </w:tc>
      </w:tr>
      <w:tr>
        <w:trPr>
          <w:trHeight w:val="7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вченко Юрій Юр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реф’янська ЗОШ І-ІІІ ст. №4  Хар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зсонова Антоніна Єг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9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годух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лунівський Олександр Володими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годухівський колегіум №2 Богодух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мельяненко Володимир Миколай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9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нтерн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нов Андрій Серг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. №151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га Сергій Сергій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8,5</w:t>
            </w:r>
          </w:p>
        </w:tc>
      </w:tr>
      <w:tr>
        <w:trPr>
          <w:trHeight w:val="5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 Л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горєльчук Ганна Вадим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озівська гімназія Лоз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хонова Людмила Леонід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8,5</w:t>
            </w:r>
          </w:p>
        </w:tc>
      </w:tr>
      <w:tr>
        <w:trPr>
          <w:trHeight w:val="11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вч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епенчук  Іван Іго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вчансько-Хутірська загальноосвітня школа І-ІІІ ст. Вовча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рипниченко Наталя Серг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8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інтерн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ребська Дар'я Дмит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 46 ім. М.В.Ломоносова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га Сергій Ів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8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риченко Тетяна Микола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а гімназія №1 Золочів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гай Валенти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7,5</w:t>
            </w:r>
          </w:p>
        </w:tc>
      </w:tr>
      <w:tr>
        <w:trPr>
          <w:trHeight w:val="6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кут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ебіник Ярослав Вікто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рхомівська ЗОШ І-ІІІ ст. Краснокут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едоренко Тетяна Серг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7,5</w:t>
            </w:r>
          </w:p>
        </w:tc>
      </w:tr>
      <w:tr>
        <w:trPr>
          <w:trHeight w:val="9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рест Олеся Михайл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16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тренко Людмила Пав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7</w:t>
            </w:r>
          </w:p>
        </w:tc>
      </w:tr>
      <w:tr>
        <w:trPr>
          <w:trHeight w:val="7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ріхіна Аліна Олександ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веденський НВК Чугуї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идіна Валентина Микола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7</w:t>
            </w:r>
          </w:p>
        </w:tc>
      </w:tr>
      <w:tr>
        <w:trPr>
          <w:trHeight w:val="70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Чугу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єннікова Аліна Олег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лугино-Башкирівська загальноосвітня школа І-ІІІ ст. 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адких Діана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7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оосвітні інтернат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ржа Богдан Руслан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«Обласна спеціалізована школа-інтернат ІІ-ІІІ ступенів «Обдарованість» Харків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мбірська Лілія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6,5</w:t>
            </w:r>
          </w:p>
        </w:tc>
      </w:tr>
      <w:tr>
        <w:trPr>
          <w:trHeight w:val="6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Щербак Олексій Серг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ховатська ЗОШ І-ІІІ ст. Бор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ранова Тетя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6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дюк Максим Серг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52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ценко Інна Олекс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6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оосвітні інтернат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туна Олександр Олександ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«Обласна спеціалізована школа-інтернат ІІ-ІІІ ступенів «Обдарованість» Харків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мбірська Лілія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5,5</w:t>
            </w:r>
          </w:p>
        </w:tc>
      </w:tr>
      <w:tr>
        <w:trPr>
          <w:trHeight w:val="7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Куп’ян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пенков  Микита Юр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п’янська загальноосвітня школа І-ІІІ ступенів №11 Куп’ян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лушко Тетяна Леонід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5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убак Вікторія Вікто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I-III ступенів № 126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стантинова Ганна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5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льніцька Аліса Юріївн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I-III ступенів № 56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ражникова Валентина Ром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5,5</w:t>
            </w:r>
          </w:p>
        </w:tc>
      </w:tr>
      <w:tr>
        <w:trPr>
          <w:trHeight w:val="6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гмуцький Євген Олександ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НВК №45 "Академічна гімназія"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од Маргарита Льв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4,5</w:t>
            </w:r>
          </w:p>
        </w:tc>
      </w:tr>
      <w:tr>
        <w:trPr>
          <w:trHeight w:val="5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зерж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рипник Євгенія Володими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16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тренко Людмила Пав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4,5</w:t>
            </w:r>
          </w:p>
        </w:tc>
      </w:tr>
      <w:tr>
        <w:trPr>
          <w:trHeight w:val="4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вченко Олександр Дмит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лочівська ЗОШ І-ІІІ ст. №2 Золочів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гач Світлана Валер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4</w:t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ворічансь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мірнов Максим Вячеслав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дязненська ЗОШ І-ІІІ ступенів Дворіча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вєєва Валентина Григ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4</w:t>
            </w:r>
          </w:p>
        </w:tc>
      </w:tr>
      <w:tr>
        <w:trPr>
          <w:trHeight w:val="5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вома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ценко Ярослав Андр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онознаменівська загальноосвітня школа І-ІІІ ступенів Первомай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бін Олександр Ів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3</w:t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 Первомай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ешко Анна Анатол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вомайська гімназія №3 Первомай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михат Віктор Дмит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2</w:t>
            </w:r>
          </w:p>
        </w:tc>
      </w:tr>
      <w:tr>
        <w:trPr>
          <w:trHeight w:val="6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гра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опушанська Ірина Микола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ноградський навчально-виховний комплекс №2 (ЗОШ І-ІІІ ступенів – ДНЗ) Красноград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ірман Любов Олександ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2</w:t>
            </w:r>
          </w:p>
        </w:tc>
      </w:tr>
      <w:tr>
        <w:trPr>
          <w:trHeight w:val="6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п’я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нат Дмитро Анатол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гіднянська ЗОШ І-ІІІ ст. Куп’я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рига Тетяна Микола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2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-Водола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існик Вікторія Олександ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оводолазький НВК Нововодолаз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гмут  Любов Олекс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марева Тетяна Серг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гімназія №13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дюк Вікторія Геннад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9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рунзе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аповалов Микола Володими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„Харківський навчально-виховний комплекс «гімназія - школа І ступеня» № 24"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юхтіна Ольга Вікто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8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ро Роман Олег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З «Харківський фізико-математичний ліцей № 27 Харківської міської ради Харкі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гла Ніна Як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8,5</w:t>
            </w:r>
          </w:p>
        </w:tc>
      </w:tr>
      <w:tr>
        <w:trPr>
          <w:trHeight w:val="5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оз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нявська Ілона Володими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ільський аграрно-технологічний ліцей  Лоз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ярська Віра Микола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8,5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-Бурлу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новська Ірина Вітал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кобурлуцький ліцей  Великобурлуц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ніна Ірина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8,5</w:t>
            </w:r>
          </w:p>
        </w:tc>
      </w:tr>
      <w:tr>
        <w:trPr>
          <w:trHeight w:val="6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Любо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ценко Юлія Серг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юботинська гімназія № 1 Люботин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ненко Олена Пет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8</w:t>
            </w:r>
          </w:p>
        </w:tc>
      </w:tr>
      <w:tr>
        <w:trPr>
          <w:trHeight w:val="5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Чугу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пон Андрій Олександ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а ЗОШ І-ІІІ ст. №2 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орна Людмила Пет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7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тапенко Анна Васил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ий ліцей №141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мишова Оле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гич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тавець Тетяна Серг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егичівський ліцей Кегич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кова Ірина Олександ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6</w:t>
            </w:r>
          </w:p>
        </w:tc>
      </w:tr>
      <w:tr>
        <w:trPr>
          <w:trHeight w:val="5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еркач Євгеній Валерійович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вченківська ЗОШ №1 І-ІІІ ст. Шевчен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иворучко Ірина Миколаї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,5</w:t>
            </w:r>
          </w:p>
        </w:tc>
      </w:tr>
      <w:tr>
        <w:trPr>
          <w:trHeight w:val="5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онозаво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толокіна Олена Юр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загальноосвітня школа І-ІІІ ступенів №53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лохіна Наталія Георг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</w:t>
            </w:r>
          </w:p>
        </w:tc>
      </w:tr>
      <w:tr>
        <w:trPr>
          <w:trHeight w:val="6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сенко Тетяна Володимирівн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ківський ліцей імені О.Масельського Вал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вк Володимир Фед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пей Аліна Серг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арівська загальноосвітня школа І-ІІІ ступенів Вал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ій Вікторія Вітал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3</w:t>
            </w:r>
          </w:p>
        </w:tc>
      </w:tr>
      <w:tr>
        <w:trPr>
          <w:trHeight w:val="5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н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рун Марина Олекс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ківська спеціалізованої школа І-ІІІ ступенів № 162 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ванова Світлана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2,5</w:t>
            </w:r>
          </w:p>
        </w:tc>
      </w:tr>
      <w:tr>
        <w:trPr>
          <w:trHeight w:val="7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ї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пін Кирило Олександ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ївський ліцей № 1 ім. З.К. Слюсаренка Змії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валь Любов Геннаді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2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лизню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говська Любов Олександ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лизнюківський ліцей Близню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итонова Тетяна Васи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1,5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хновщи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стова Лілія Юр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хновщинська гімназія Сахновщи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уб Антоніна Миколаї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1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чепил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нчаренко Інна Володими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чепилівський ліцей Зачепилів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яшенко Валентина Іва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9,5</w:t>
            </w:r>
          </w:p>
        </w:tc>
      </w:tr>
      <w:tr>
        <w:trPr>
          <w:trHeight w:val="6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юм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нов Олександр Юрій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онооскільський НВК Ізюм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ворніченко Ольга Володимир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9</w:t>
            </w:r>
          </w:p>
        </w:tc>
      </w:tr>
      <w:tr>
        <w:trPr>
          <w:trHeight w:val="6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і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иценко Наталія Андрі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ізький ліцей ім. Г.Семирадського   Печеніз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дін Наталія Як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</w:tr>
      <w:tr>
        <w:trPr>
          <w:trHeight w:val="6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рвінків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ина Аліна Олександрі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рвінківська ЗОШ І-ІІІ ст. №3 Барвін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рошенко Тетяна Валентин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ма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ідоренко Наталія Миколаї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омацький НВК Коломац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бонець Інна Михайл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клас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23:00Z</dcterms:created>
  <dc:creator>Methodgeo</dc:creator>
  <dc:description/>
  <cp:keywords/>
  <dc:language>en-US</dc:language>
  <cp:lastModifiedBy>Alex</cp:lastModifiedBy>
  <cp:lastPrinted>2013-02-09T18:19:00Z</cp:lastPrinted>
  <dcterms:modified xsi:type="dcterms:W3CDTF">2013-02-12T14:42:00Z</dcterms:modified>
  <cp:revision>4</cp:revision>
  <dc:subject/>
  <dc:title/>
</cp:coreProperties>
</file>