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передні результати ІІІ (обласного) етапу Всеукраїнської учнівської олімпіади з географ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 клас</w:t>
      </w:r>
    </w:p>
    <w:p>
      <w:pPr>
        <w:pStyle w:val="Normal"/>
        <w:spacing w:lineRule="auto" w:line="240" w:before="0" w:after="0"/>
        <w:jc w:val="center"/>
        <w:rPr/>
      </w:pPr>
      <w:r>
        <w:rPr/>
        <w:t>Максимальна кількість балів – 62</w:t>
      </w:r>
    </w:p>
    <w:tbl>
      <w:tblPr>
        <w:tblW w:w="14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255"/>
        <w:gridCol w:w="1701"/>
        <w:gridCol w:w="3402"/>
        <w:gridCol w:w="1701"/>
        <w:gridCol w:w="697"/>
        <w:gridCol w:w="720"/>
        <w:gridCol w:w="720"/>
        <w:gridCol w:w="720"/>
        <w:gridCol w:w="1080"/>
        <w:gridCol w:w="720"/>
        <w:gridCol w:w="709"/>
      </w:tblGrid>
      <w:tr>
        <w:trPr>
          <w:trHeight w:val="52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ІБ учас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 тео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 тео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 тео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 теор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 практик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ума балів</w:t>
            </w:r>
          </w:p>
        </w:tc>
      </w:tr>
      <w:tr>
        <w:trPr>
          <w:trHeight w:val="69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 Лоз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ндрюніна Дар’я Олександ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озівський ліцей №4 Лоз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ртюхова Марія Олександр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5</w:t>
            </w:r>
          </w:p>
        </w:tc>
      </w:tr>
      <w:tr>
        <w:trPr>
          <w:trHeight w:val="62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зерж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уленко Олексій Серг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спеціалізована школа І-ІІІ ст. №99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лажко Ірина Олександр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0</w:t>
            </w:r>
          </w:p>
        </w:tc>
      </w:tr>
      <w:tr>
        <w:trPr>
          <w:trHeight w:val="69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Любо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мела Ярослав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юботинська гімназія № 1 Люботин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ненко Олена Петр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годух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болєва Дарина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годухівський ліцей №3 Богодух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иненко Лариса Олексії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9,5</w:t>
            </w:r>
          </w:p>
        </w:tc>
      </w:tr>
      <w:tr>
        <w:trPr>
          <w:trHeight w:val="54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Чугуї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гаєнко Олександр Євген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угуївський НВК №6 ім.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оміна Марина Володимир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7</w:t>
            </w:r>
          </w:p>
        </w:tc>
      </w:tr>
      <w:tr>
        <w:trPr>
          <w:trHeight w:val="7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Ізю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ільчевський Богдан Серг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юмська гімназія №1 Ізюм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монік Наталія Онуфріє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6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лк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езуглий Артем Сергій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лківський ліцей імені О.Масельського Валк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вшун Наталія Валентин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5,5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імець Олександр Дми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школа I-III ступенів № 140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ряк Юлія Леонід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2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джонікідзе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в Кирил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 школа І-ІІІ ступенів №40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рко Людмила Дмитр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0</w:t>
            </w:r>
          </w:p>
        </w:tc>
      </w:tr>
      <w:tr>
        <w:trPr>
          <w:trHeight w:val="56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ергач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інківський Олександр О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ергачівський ліцей №2 Дергач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інкевич Валентина Христофор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9,5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інтерн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лащук Андрій Серг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гімназія № 46 ім. М.В.Ломоносова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га Сергій Іванови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8,5</w:t>
            </w:r>
          </w:p>
        </w:tc>
      </w:tr>
      <w:tr>
        <w:trPr>
          <w:trHeight w:val="54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угуї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рущак Владислав Ві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робочкинський НВК Чугуї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імоніна Ніна Сергії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7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ьк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убрич Євгенія Серг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З «Харківський фізико-математичний ліцей № 27 Харківської міської ради Харківської обла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угла Ніна Як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7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нявін Владислав Валер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гімназія №144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лініченко Віталій Юрійови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4,5</w:t>
            </w:r>
          </w:p>
        </w:tc>
      </w:tr>
      <w:tr>
        <w:trPr>
          <w:trHeight w:val="94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зерж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евцова Марина Вале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школа І-ІІІ ст. №154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жинова Валентина Іван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4,5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хновщ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багатулліна Олена Олег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хновщинська гімназія Сахновщин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уб Антоніна Миколаї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4</w:t>
            </w:r>
          </w:p>
        </w:tc>
      </w:tr>
      <w:tr>
        <w:trPr>
          <w:trHeight w:val="70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 Первомай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Топільська Єлизавета Павлі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вомайська гімназія №3 Первомай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михат Віктор Дмитрови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3,5</w:t>
            </w:r>
          </w:p>
        </w:tc>
      </w:tr>
      <w:tr>
        <w:trPr>
          <w:trHeight w:val="54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Куп’янс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уценко Ростислав Русл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п’янська загальноосвітня школа І-ІІІ ступенів №11 Куп’ян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лушко Тетяна Леонід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3</w:t>
            </w:r>
          </w:p>
        </w:tc>
      </w:tr>
      <w:tr>
        <w:trPr>
          <w:trHeight w:val="69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вча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опинський Максим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зниківська загальноосвітня школа І-ІІІ ст. Вовчан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зуб Юрій Олексійови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2,5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джонікідзе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еонова Кіра Іг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спеціалізована школа І-ІІІ ступенів №80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лосова Наталія Станіслав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1</w:t>
            </w:r>
          </w:p>
        </w:tc>
      </w:tr>
      <w:tr>
        <w:trPr>
          <w:trHeight w:val="67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юм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емченко Дмитро Олег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уденокський НВК Ізюм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евченко Олександр Миколайови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1</w:t>
            </w:r>
          </w:p>
        </w:tc>
      </w:tr>
      <w:tr>
        <w:trPr>
          <w:trHeight w:val="59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зерж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занов Максим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ий НВК №45 "Академічна гімназія"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чак Тетяна Михайл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1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інтерн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ихневич Тетяна Костянти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гімназія №82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брова Інна Миколаї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0,5</w:t>
            </w:r>
          </w:p>
        </w:tc>
      </w:tr>
      <w:tr>
        <w:trPr>
          <w:trHeight w:val="63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аснокут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убинка Анастасія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аснокутська гімназія ім. Героя Радянського Союзу І.Н. Нестерова Краснокут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ар Наталія Федор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9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хтин Анастасія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гімназія № 172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ценко Ірина Іван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9</w:t>
            </w:r>
          </w:p>
        </w:tc>
      </w:tr>
      <w:tr>
        <w:trPr>
          <w:trHeight w:val="55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Жовтне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крет Альона Олександ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школа І-ІІІ ступенів № 28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ашова  Людмила Іван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9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рвонозавод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лжко Владислав Вітал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школа І-ІІІ ступенів №10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ярна Альбіна Олександр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9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гич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лючка Дмитро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дведівська ЗОШ І-ІІІ ст. Кегич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жко Галина Сергії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8,5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ені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ніщенко Ксенія Серг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спеціалізована школа I-III ступенів № 18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єлєвцова Олена Михайл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7,5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рунзе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ипало Джулія Ал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ий ліцей № 161 „Імпульс”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рибіна Юлія Іван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7,5</w:t>
            </w:r>
          </w:p>
        </w:tc>
      </w:tr>
      <w:tr>
        <w:trPr>
          <w:trHeight w:val="70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чова Олександра Олександ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котилівський ліцей «Промінь»  Харк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ульга Людмила Євген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7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оосвітні інтернат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рока Оксан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З «Обласна спеціалізована школа-інтернат ІІ-ІІІ ступенів «Обдарованість» Харківської обласної р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мбірська Лілія Володимир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6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-Бурлу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ранцева Карина Іг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середнянська ЗОШ І-ІІІ ст.  Великобурлуц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аненко Людмила Анатолії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6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аврилова Анна Олександ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гімназія № 172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ценко Ірина Іван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5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Жовтне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симов Максим Серг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гімназія № 65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йтенко Тамара Тимофії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5</w:t>
            </w:r>
          </w:p>
        </w:tc>
      </w:tr>
      <w:tr>
        <w:trPr>
          <w:trHeight w:val="65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лаклій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влюк Віолетта Ю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лаклійська ЗОШ І-ІІІ ступенів № 2 Балаклій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дольська Алла Федор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5</w:t>
            </w:r>
          </w:p>
        </w:tc>
      </w:tr>
      <w:tr>
        <w:trPr>
          <w:trHeight w:val="70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мії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ерман Тетян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сомольський ліцей № 1 Змії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Журавель Юлія Олександр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4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лома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рочинська Ірин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зуненківський НВК Коломац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фідов В.М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4</w:t>
            </w:r>
          </w:p>
        </w:tc>
      </w:tr>
      <w:tr>
        <w:trPr>
          <w:trHeight w:val="70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ойно Ан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езлюдівський юридичний ліцей ім. Героя Радянського Союзу І.Я.Підкопая  Харк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сочин Галина Васил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2,5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джонікідзе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енберг Марія Едуард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спеціалізована школа І-ІІІ ступенів №119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огвінова Тетяна Миколаї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2,5</w:t>
            </w:r>
          </w:p>
        </w:tc>
      </w:tr>
      <w:tr>
        <w:trPr>
          <w:trHeight w:val="69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ворічанс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озуля Олександр Серг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ворічанський ліцей Дворічан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ямсіна Світлана Сергії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2,5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інтерн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єлєта Анастасія Михай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школа І-ІІІ ст. №95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йров Марат Мірзоєви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2</w:t>
            </w:r>
          </w:p>
        </w:tc>
      </w:tr>
      <w:tr>
        <w:trPr>
          <w:trHeight w:val="5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Жовтне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двєдєв Владислав Іг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школа І-ІІІ ступенів № 28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ашова  Людмила Іван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1,5</w:t>
            </w:r>
          </w:p>
        </w:tc>
      </w:tr>
      <w:tr>
        <w:trPr>
          <w:trHeight w:val="52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оз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мамвердієв Акшин  Дашгин ог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мирнівський навчально-виховний комплекс Лоз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ілошніченко Яна Миколаї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1</w:t>
            </w:r>
          </w:p>
        </w:tc>
      </w:tr>
      <w:tr>
        <w:trPr>
          <w:trHeight w:val="67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рвінк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ят Вадим Валер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рвінківська ЗОШ І-ІІІ ст. №2 Барвінк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єлік Євген Миколайови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,5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ені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лоба Дмитро Вяче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гімназія №13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рдюк Вікторія Геннадії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,5</w:t>
            </w:r>
          </w:p>
        </w:tc>
      </w:tr>
      <w:tr>
        <w:trPr>
          <w:trHeight w:val="4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олоч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Гур'єва Анна Романі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олочівська гімназія №1 Золочівської районної державної адміністрації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гай Валентина Васил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чепил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ченко Дмитро Геннад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чепилівський ліцей Зачепилівської районної державної адміністрації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яшенко Валентина Іван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</w:t>
            </w:r>
          </w:p>
        </w:tc>
      </w:tr>
      <w:tr>
        <w:trPr>
          <w:trHeight w:val="63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асноград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Щербак Поліна Іг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асноградська гімназія «Гранд» Красноградської районної державної адміністрації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соха Вікторія Віктор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8,5</w:t>
            </w:r>
          </w:p>
        </w:tc>
      </w:tr>
      <w:tr>
        <w:trPr>
          <w:trHeight w:val="60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зерж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таманова Регіна Вале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школа І-ІІІ ст. №22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зенцева Таісія Іван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лк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Гришаков Юрій Василь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арівська загальноосвітня школа І-ІІІ ступенів Валк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ложій Вікторія Віталіївн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7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еціальні інтернат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чковий Анатолій О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З «Харківський спеціальний навчально-виховний комплекс ім. В.Г.Короленка» Харків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зенцева Олена Васил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7</w:t>
            </w:r>
          </w:p>
        </w:tc>
      </w:tr>
      <w:tr>
        <w:trPr>
          <w:trHeight w:val="41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Чугуї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рдійчук Вікторія Вале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робйова Марина Олександр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,5</w:t>
            </w:r>
          </w:p>
        </w:tc>
      </w:tr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аповалова Альо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воплатонівська ЗОШ І-ІІІ ст. Борі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твінов Дмитро Сергійови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</w:t>
            </w:r>
          </w:p>
        </w:tc>
      </w:tr>
      <w:tr>
        <w:trPr>
          <w:trHeight w:val="55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Ісичко Софія Едуарді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евченківський ліцей Шевченк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арфілова Аліна Володимирівн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</w:t>
            </w:r>
          </w:p>
        </w:tc>
      </w:tr>
      <w:tr>
        <w:trPr>
          <w:trHeight w:val="59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вомай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клич Андрій Геннад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иронівська   загальноосвітня школа І-ІІІ ст. Первомайської районної державної адміністрації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якова Надія Юрії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олоч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ломієць Вікторія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олочівська ЗОШ І-ІІІ ст. №3 Золочівської районної державної адміністрації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черніна Ольга Івн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5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-Водолаз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адика Тарас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воводолазький ліцей Нововодолаз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егубова Юлія Анатолії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5</w:t>
            </w:r>
          </w:p>
        </w:tc>
      </w:tr>
      <w:tr>
        <w:trPr>
          <w:trHeight w:val="6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ченіз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влович Борис О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ртемівський НВК «ДНЗ-ЗОШ І-ІІІ ступенів» Печеніз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Жолоб Ольга Євген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5</w:t>
            </w:r>
          </w:p>
        </w:tc>
      </w:tr>
      <w:tr>
        <w:trPr>
          <w:trHeight w:val="6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п’я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ушкарь Юлія Валенти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воосинівська ЗОШ І-ІІ ст. Куп’ян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хомлин Ірина Петр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,5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лизнюк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гаєнко Вікторія Вітал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бровільська ЗОШ І-ІІІ ступенів Близнюк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Євтушенко Надія Василів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20" w:right="72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5:04:00Z</dcterms:created>
  <dc:creator>Пользователь</dc:creator>
  <dc:description/>
  <cp:keywords/>
  <dc:language>en-US</dc:language>
  <cp:lastModifiedBy>Alex</cp:lastModifiedBy>
  <cp:lastPrinted>2013-02-09T18:30:00Z</cp:lastPrinted>
  <dcterms:modified xsi:type="dcterms:W3CDTF">2013-02-12T14:22:00Z</dcterms:modified>
  <cp:revision>8</cp:revision>
  <dc:subject/>
  <dc:title/>
</cp:coreProperties>
</file>