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передні результати ІІІ (обласного) етапу Всеукраїнської учнівської олімпіади з географ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ксимальна кількість балів – 60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75"/>
        <w:gridCol w:w="1980"/>
        <w:gridCol w:w="3402"/>
        <w:gridCol w:w="1701"/>
        <w:gridCol w:w="724"/>
        <w:gridCol w:w="720"/>
        <w:gridCol w:w="720"/>
        <w:gridCol w:w="720"/>
        <w:gridCol w:w="1080"/>
        <w:gridCol w:w="720"/>
        <w:gridCol w:w="709"/>
      </w:tblGrid>
      <w:tr>
        <w:trPr>
          <w:trHeight w:val="5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ІБ учас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 те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 те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 практи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ма балів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оосвітні інтернатні за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ук Антон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мбірська Лілія Володими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оосвітні інтернатні за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иць Олександр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мбірська Лілія Володими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2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жонікідзе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о Павло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загальноосвітня  школа І-ІІІ ступенів №11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ільна Алла Пет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0</w:t>
            </w:r>
          </w:p>
        </w:tc>
      </w:tr>
      <w:tr>
        <w:trPr>
          <w:trHeight w:val="7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ча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ченко Владислав Віта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чанська гімназія №1 Вовча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бинський Сергій Володимир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6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град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денко Марія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градський навчально-виховний комплекс №2 (ЗОШ І-ІІІ ступенів – ДНЗ) Красноград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ірман Любов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</w:tr>
      <w:tr>
        <w:trPr>
          <w:trHeight w:val="6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клій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ус Анна Гри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іївська ЗОШ І-ІІІ ступенів № 2 Балаклій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зер Анастасія Васил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5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щенко Олександр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івський ліцей №2 Дергач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інкевич Валентина Христофо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а 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вцев Дмитр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«Харківський університетський ліцей Харківської міської ради Харкі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юченко Надія Павл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інтерн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інченко Анастасія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 технічний ліцей №17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ячек Наталя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Олександр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еф’янська ЗОШ І-ІІІ ст. №6  Хар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тилова Галина Володими-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ї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ц Владислав І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гімназія № 17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ок Надія Дмит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</w:tr>
      <w:tr>
        <w:trPr>
          <w:trHeight w:val="9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рж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енко Вадим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 НВК №45 "Академічна гімназія"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д Маргарита Льв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джонікідзе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борська Анна Віта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спеціалізована школа І-ІІІ ступенів №8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сова Наталія Станіслав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5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Ізю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к Олег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зюмська загальноосвітня школа І-ІІІст. №6 Ізюм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ідило Ольга Микола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інтерн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ова Анастасі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загальноосвітня школа І-ІІІ ст. №94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бова Валентина Олексі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</w:tr>
      <w:tr>
        <w:trPr>
          <w:trHeight w:val="5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із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енко Дари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ізький ліцей ім. Г.Семирадського   Печеніз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дін Наталія Як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цова Ан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загальноосвітня школа I-III ступенів № 140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як Юлія Леонід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евич Павло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тилівський ліцей «Промінь»  Хар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га Людмила Євге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і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нікова Анастасія Леонід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гімназія №1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левська  Вікторія Олег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інтерн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іченко Максим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гімназія № 46 ім. М.В.Ломоносова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ир Юлія Володими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нзе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стунова Катерина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 ліцей  № 161 „Імпульс”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біна Юлія Іва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Куп’ян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іна Наталія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’янська гімназія №1 Куп’ян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’єва Ольга Семе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ї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ич Дмитро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ський НВК Чугуї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діна Валентина Микола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оосвітні інтернатні за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енко Микола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«Обласна спеціалізована школа-інтернат ІІ-ІІІ ступенів «Обдарованість» Харків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мбірська Лілія Володими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люха Євгеній  Віталій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івський ліцей імені О.Масельського Вал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к Володимир Федор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5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 Лоз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батова Валер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зівська загальноосвітня школа І – ІІІ ст. №1 Лоз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рова Ірина Вячеслав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і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сталь Олексій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гімназія №15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Інна Олексі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він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ушинська Анастасія Олег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вінківська ЗОШ І-ІІІ ст. №2 Барвін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шилова Олена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Чугу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міна Анастасія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ївський НВК №6 ім.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міна Марина Володими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рж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вцова Катерина Олег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  ліцей №149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ова Світлана Васил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</w:t>
            </w:r>
          </w:p>
        </w:tc>
      </w:tr>
      <w:tr>
        <w:trPr>
          <w:trHeight w:val="5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єв Андрій Віктор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івська ЗОШ І-ІІІ ст. Шевчен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езовська Оксана Миколаївн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Водолаз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ельнік Богдан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одолазька ЗОШ І-ІІІ ст. Нововодолаз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луп Яна Анатолі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от Марина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чівська ЗОШ І-ІІІ ст. №3 Золоч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рніна Ольга Ів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4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ченко Артем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чівська гімназія №1 Золоч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ай Валентина Васил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9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не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лун Антон Сергій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гімназія № 39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к Людмила Вікто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6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Любо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нь Данило Олекс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тинська загальноосвітня школа I – III ступенів №4 Люботин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женко Валентина Микола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6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ї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зуля Карина Вяче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гімназія № 172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ок Надія Дмит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зню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ева Ірина Олекс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нівська ЗОШ І-ІІІ ступенів Близню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ісько Наталія Вікто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Бурлу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хова Альон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урлуцька ЗОШ І-ІІІ ст.  Великобурлуц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ий Юрій Миколай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пил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Олександр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пилівський ліцей Зачепилівської районної державної адміністрації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шенко Валентина Іва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ї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енко Олександр Ю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сомольська гімназія № 2 Змії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 Світлана Володими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і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елиця Дмитро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спеціалізована школа I-III ступенів № 10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 Наталія Леонід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ги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женко Ігор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гичівський ліцей Кегич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кова Ірина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>
          <w:trHeight w:val="6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не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тісян Неоніла Арарат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загальноосвітня школа І-ІІІ ступенів № 28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ова  Людмила Іва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6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новщ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щ Станіслав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новщинська гімназія Сахновщи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 Антоніна Микола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 Анатолій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загальноосвітня школа I-III ступенів № 84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маренко Тетяна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євська Дар’я 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льцівська загальноосвітня школа І-ІІІ ступенів Валк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аж Олена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’я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ровайний Олександр Анато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инська ЗОШ І-ІІІ ст. Куп’я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 Алла Пет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зюм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сняк Анн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НВК Ізюм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Олександр Миколай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річансь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шниченко Дмитро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никівський НВК (загальноосвітня школа І-ІІІ ступенів – дошкільний навчальний заклад) Дворічан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Михайло Володимир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Чугу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ко Ганна Віта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йова Марина Олександ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дух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єршова Іри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духівський колегіум №2 Богодух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мельяненко Володимир Миколай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завод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атюк Геннадій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 загальноосвітня школа І-ІІІ ступенів №53 Харків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хіна Наталія Георгі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’юнник Аліна 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ька гімназія ім. Героя Радянського Союзу І.Н. Нестерова Краснокут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 Наталія Федор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 Первомай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иш Анастасія Русл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ька гімназія №3 Первомайської міськ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хат Віктор Дмитрови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валов Ігор Анато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атська ЗОШ І-ІІІ ст. Бор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ова Тетяна Васил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іальні інтернатні за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енко Владислава Богд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«Харківська загальноосвітня санаторна школа-інтернат І-ІІІ ступенів № 9» Харків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елюк Галина Іва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а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Лілія Пав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мацький НВК Коломац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нець Інна Михайл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іальні інтернатні за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яка Тетяна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«Харківська загальноосвітня санаторна школа-інтернат І-ІІІ ступенів № 9» Харків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елюк Галина Івані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5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з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містер Євген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озька загальноосвітня школа І-ІІІ ст. Лозівської районної ради Хар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уля Наталія Миколаїв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5:00Z</dcterms:created>
  <dc:creator>Пользователь</dc:creator>
  <dc:description/>
  <cp:keywords/>
  <dc:language>en-US</dc:language>
  <cp:lastModifiedBy>Alex</cp:lastModifiedBy>
  <cp:lastPrinted>2013-02-09T18:14:00Z</cp:lastPrinted>
  <dcterms:modified xsi:type="dcterms:W3CDTF">2013-02-12T14:39:00Z</dcterms:modified>
  <cp:revision>8</cp:revision>
  <dc:subject/>
  <dc:title/>
</cp:coreProperties>
</file>