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передні результати ІІІ (обласного) етапу Всеукраїнської учнівської олімпіади з географ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 кла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ксимальна кількість балів</w:t>
      </w:r>
      <w:r>
        <w:rPr/>
        <w:t xml:space="preserve"> – 62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76"/>
        <w:gridCol w:w="1800"/>
        <w:gridCol w:w="3401"/>
        <w:gridCol w:w="1700"/>
        <w:gridCol w:w="709"/>
        <w:gridCol w:w="912"/>
        <w:gridCol w:w="720"/>
        <w:gridCol w:w="720"/>
        <w:gridCol w:w="1080"/>
        <w:gridCol w:w="850"/>
        <w:gridCol w:w="708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ІБ учасни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 теорі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 те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 практ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ма балів</w:t>
            </w:r>
          </w:p>
        </w:tc>
      </w:tr>
      <w:tr>
        <w:trPr>
          <w:trHeight w:val="7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огодська Поліна Ю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16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шкіна Світлан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9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рамонов Єгор Серг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робочкинський НВК Чугуї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імоніна Ніна Се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7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мітрієв Святослав Станіслава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I-III ступенів № 140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 Юлія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5,5</w:t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тятко Марія Вікто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технічний ліцей №173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онова Валентина Борис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4,5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рін Максим Володимир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 школа І-ІІІ ступенів №104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ертіна Анастасія В’ячеслав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3</w:t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коліт Поліна Дмит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технічний ліцей №173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онова Валентина Борис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2,5</w:t>
            </w:r>
          </w:p>
        </w:tc>
      </w:tr>
      <w:tr>
        <w:trPr>
          <w:trHeight w:val="6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він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альов Валентин Роман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фриканівська ЗОШ І-ІІ ст. Барвін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ченко Віталій Анатолі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1</w:t>
            </w:r>
          </w:p>
        </w:tc>
      </w:tr>
      <w:tr>
        <w:trPr>
          <w:trHeight w:val="6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тиненко Олександр Петр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151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га Сергій Сергі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,5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копенко Олександр Серг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№80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сова Наталія Станіслав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буз Дмитро Ігоре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 ліцей №2 Дергач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інкевич Валентина Христоф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</w:t>
            </w:r>
          </w:p>
        </w:tc>
      </w:tr>
      <w:tr>
        <w:trPr>
          <w:trHeight w:val="6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винко Діана Анд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драдівська загальноосвітня школа  І-ІІІ ст. Первомайської районної державної адміністрації Харківської області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тавна Валенти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</w:t>
            </w:r>
          </w:p>
        </w:tc>
      </w:tr>
      <w:tr>
        <w:trPr>
          <w:trHeight w:val="4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буз Анна Олександ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16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шкіна Світлан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буз Анна Іван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 ліцей №3 Богодух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иненко Лариса Олекс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3</w:t>
            </w:r>
          </w:p>
        </w:tc>
      </w:tr>
      <w:tr>
        <w:trPr>
          <w:trHeight w:val="7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гич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гач Андрій Анатол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гичівський ліцей Кегич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кова Ірина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,5</w:t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гаєв Денис Микола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164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ренкова Тетя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урмухаметов Олексій Руслан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I-III ступенів № 58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кітіна Валенти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1,5</w:t>
            </w:r>
          </w:p>
        </w:tc>
      </w:tr>
      <w:tr>
        <w:trPr>
          <w:trHeight w:val="11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есенко Вадим Борис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 ліцей Зачепилівської районної державної адміністрації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яшенко Валенти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6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арук Тетяна Сергіївн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невий навчально-виховний комплекс Вал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асова Юлія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7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Куп’я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товицький Валерій Руслан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а загальноосвітня школа І-ІІІ ступенів №11 Куп’ян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ушко Тетяна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Первомай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тько Тетяна Микола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а гімназія №3 Первомай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ихат Віктор Дми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арова Юлія Серг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павлівський багатопрофільний ліцей  Лозівської районної державної адміністрації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ешко Людмил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,5</w:t>
            </w:r>
          </w:p>
        </w:tc>
      </w:tr>
      <w:tr>
        <w:trPr>
          <w:trHeight w:val="7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Ізю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азов Тімур Тімур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а гімназія №1 Ізюм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монік Наталія Онуфріє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Любо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пук Анна Ю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ботинська загальноосвітня школа I – III ступенів №5 Люботин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ізнякова Олена Анато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6</w:t>
            </w:r>
          </w:p>
        </w:tc>
      </w:tr>
      <w:tr>
        <w:trPr>
          <w:trHeight w:val="6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ї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ефанович Олег Олег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рківська ЗОШ І-ІІІ ст. Змії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арко Людмил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6</w:t>
            </w:r>
          </w:p>
        </w:tc>
      </w:tr>
      <w:tr>
        <w:trPr>
          <w:trHeight w:val="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Анна Серг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НВК №45 "Академічна гімназія"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чак Тетя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,5</w:t>
            </w:r>
          </w:p>
        </w:tc>
      </w:tr>
      <w:tr>
        <w:trPr>
          <w:trHeight w:val="5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хновщ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ненко Тетяна Олександ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ївський НВК Сахновщин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вренюк Іри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освітні інтернат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окота Ярослав Вітал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мбірська Лілія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9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рестіян Юлія Павл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ої школа І-ІІІ ступенів № 162 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ванова Світла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,5</w:t>
            </w:r>
          </w:p>
        </w:tc>
      </w:tr>
      <w:tr>
        <w:trPr>
          <w:trHeight w:val="6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клій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шетняк Карина Ю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клійська ЗОШ І-ІІІ ступенів № 1 ім.О.А.Тризни Балаклій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нунік Любов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5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а мер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торг Максим Вячеслав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Харківський університетський ліцей Харківської міської ради Харківської області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стюченко Надія Пав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</w:tr>
      <w:tr>
        <w:trPr>
          <w:trHeight w:val="5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о В'ячеслав Петр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а гімназія №1 Золочівської районної державної адміністрації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ай Валенти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4</w:t>
            </w:r>
          </w:p>
        </w:tc>
      </w:tr>
      <w:tr>
        <w:trPr>
          <w:trHeight w:val="5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русалімцев Денис Андр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1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ешко Оле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,5</w:t>
            </w:r>
          </w:p>
        </w:tc>
      </w:tr>
      <w:tr>
        <w:trPr>
          <w:trHeight w:val="5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Лоз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ушина Ольга Володими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а загальноосвітня школа І – ІІІ ст. №11 Лоз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онова Людмила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</w:t>
            </w:r>
          </w:p>
        </w:tc>
      </w:tr>
      <w:tr>
        <w:trPr>
          <w:trHeight w:val="6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-Водолаз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мбал Ірина Микола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водолазький ліцей Нововодолаз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егубова Юлія Анато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1</w:t>
            </w:r>
          </w:p>
        </w:tc>
      </w:tr>
      <w:tr>
        <w:trPr>
          <w:trHeight w:val="4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жва Анна Анд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ий навчально-виховний комплекс №3 (ЗОШ І-ІІІ ступенів – ДНЗ) Красноградської районної державної адміністрації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очко Людмил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рунзе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пічай Ігор Вітал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160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жжова Ніна Дмит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иш Анастасія Євген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ндрашівська ЗОШ І-ІІІ ст. Куп’ян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нгало Тетя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изню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щенко Альона Володими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надеждинська ЗОШ І-ІІІ ступенів Близню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япка Іри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,5</w:t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сименко Олександр Серг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робйова Марина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сук Анна Іван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локомишуваська ЗОШ І-ІІІ ступенів Ізюм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яшко Сергій Воло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5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орєва Юлія Валентин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вденний ліцей  Хар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стоган Микола Віталі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чігіна Неллі Михайл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I-III ступенів № 18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єлєвцова Оле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,5</w:t>
            </w:r>
          </w:p>
        </w:tc>
      </w:tr>
      <w:tr>
        <w:trPr>
          <w:trHeight w:val="6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рбуз Ілля Сергійови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 ліцей №149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дручняк Людмила Андр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ричева Анна Вадимівн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ий ліцей Шевчен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аленко Інна Петрі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онозавод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юшко Інна Валер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48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латова Наталія Олег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аляєва Дар’я Вадим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сочинський колегіум Харків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бідь Людмила Всеволо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а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удрова Таісія Вітал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ацький НВК Коломац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бонець Ін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брагімова Шейла Бахиш-киз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3 Харкі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тлевська  Вікторія Олег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,5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кут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мот Анна Анатолі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кутська гімназія ім. Героя Радянського Союзу І.Н. Нестерова Краснокут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ар Наталія Фед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ворічансь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ечко Аліна Микола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ворічанський ліцей Дворічанс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ямсіна Світлана Се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,5</w:t>
            </w:r>
          </w:p>
        </w:tc>
      </w:tr>
      <w:tr>
        <w:trPr>
          <w:trHeight w:val="5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і інтернат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влович Юлія Олександ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Харківська загальноосвітня санаторна школа-інтернат І-ІІІ ступенів № 9» Харківської обласн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елюк Гали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,5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-Бурлу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урєєва Аліна Григорі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льхуватський НВК Великобурлуц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икова Анна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,5</w:t>
            </w:r>
          </w:p>
        </w:tc>
      </w:tr>
      <w:tr>
        <w:trPr>
          <w:trHeight w:val="6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із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Шиптенко Вікторія Вікторівн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бурлуцький  НВК «ДНЗ-ЗОШ І-ІІІ ступенів» Печенізької районн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узій Віра Борисі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</w:tr>
      <w:tr>
        <w:trPr>
          <w:trHeight w:val="6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ешова Анна Миколаїв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угино-Башкирівська загальноосвітня школа І-ІІІ ст. Чугуївської міської ради Харківської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адких Діа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55:00Z</dcterms:created>
  <dc:creator>Пользователь</dc:creator>
  <dc:description/>
  <cp:keywords/>
  <dc:language>en-US</dc:language>
  <cp:lastModifiedBy>Alex</cp:lastModifiedBy>
  <cp:lastPrinted>2013-02-09T18:44:00Z</cp:lastPrinted>
  <dcterms:modified xsi:type="dcterms:W3CDTF">2013-02-12T14:05:00Z</dcterms:modified>
  <cp:revision>3</cp:revision>
  <dc:subject/>
  <dc:title>Попередні результати ІІІ (обласного) етапу Всеукраїнської учнівської олімпіади з географії</dc:title>
</cp:coreProperties>
</file>